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 64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4 czerwca 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andyra Sylwia i Damian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0:07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8T10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